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БРЯНСКАЯ ОБЛАСТЬ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ИЙ МУНИЦИПАЛЬНЫЙ РАЙОН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 xml:space="preserve">СЕЛЕЦКАЯ СЕЛЬСКАЯ АДМИНИСТРАЦИЯ 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2.2025г. №6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формированием бюджета Селецкого сель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униципальную программу «Совершенствование муниципального управления в Селецком сельском поселен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ецкой сельской администрации                            Ю.Ю. Роман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12-24T14:58:00Z</cp:lastPrinted>
  <dcterms:modified xsi:type="dcterms:W3CDTF">2025-12-24T11:58:00Z</dcterms:modified>
  <cp:revision>40</cp:revision>
  <dc:subject/>
  <dc:title>РОССИЙСКАЯ ФЕДЕРАЦИЯ</dc:title>
</cp:coreProperties>
</file>